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579581254"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722640510"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929796022"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04217087"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71112177"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086501026"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111032784"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049701786"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347588913"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1416651191"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